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19-2020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омментарий оценивания аналитического зада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 оценивания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р использования шкалы.</w:t>
      </w:r>
      <w:r>
        <w:rPr>
          <w:rFonts w:cs="Times New Roman" w:ascii="Times New Roman" w:hAnsi="Times New Roman"/>
          <w:sz w:val="28"/>
          <w:szCs w:val="28"/>
        </w:rPr>
        <w:t xml:space="preserve">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актуальные детали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0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ритерии оценки аналитического задан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произведения как «сложно построенного смысла» (Ю.М. 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30 баллов.  Шкала оценок: 0 – 10 – 20 – 3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 и её стилистическая однородность. Точность формулировок, уместность цитат и отсылок к тексту.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5 баллов. Шкала оценок: 0 – 5 – 10 – 15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ладение теоретико-литературными понятиями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3"/>
          <w:szCs w:val="23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языковая и речевая грамотность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 5 баллов. Шкала оценок: 0 – 1 – 3 – 5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того: максимальный балл – 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341"/>
        <w:gridCol w:w="182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 оцени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бал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ала оценок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0 – 20 – 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ционная стройность работы и её стилистическая однородность. Точность формулировок, уместность цитат и отсылок к тексту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5 – 10 – 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3 – 7 – 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– 3 – 7 – 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языковая и речевая грамотность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 – 3 – 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N.B. Направления для анализа, предложенные школьникам, носят рекомендательный характер; их назначение лишь в том, чтобы направи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нимание на существенные особенности проблематики и поэтики текста. Ученик имеет право выбрать собственный путь анализа. Оценивать работу необходимо в целом, а не по наличию в ней размышлений по предложенным направлениям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ментарии и критерии оценивания творческого зада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</w:rPr>
        <w:t>Цель данного задания – выявить способности участника олимпиады классифицировать тексты по непротиворечивому основанию, сопоставлять тексты, подбирать литературный контекст, создавать письменный текст заданного жанр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</w:rPr>
        <w:t xml:space="preserve">При оценивании заданий учитываются следующие критерии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</w:rPr>
        <w:t xml:space="preserve">Дано емкое и выразительное название сборника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</w:rPr>
        <w:t>2 балла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В выявлении разделов есть непротиворечивая логика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2 балла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Предложены другие тексты для включения в сборник (указаны авторы и заглавия произведений): 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5 (и более) текстов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3 балла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3-4 текста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2 балла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1-2 текста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1 балл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Если указаны только авторы или только названия произведений, количество баллов уменьшается в 2 раза. 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Предложено оглавление сборника по разделам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3 балла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. Предложено оглавление по произведениям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1 балл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  Участник олимпиады может выбрать разные основания для объединения текстов и разную логику в предъявлении разделов. Балл может быть снижен в том случае, если логика автора не определяется.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>Представленный текст вступительной стать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к одному из разделов – до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20 баллов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Оценивается соответствие жанру (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до 3 баллов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>); уровень характеристики тематического единства и проблематики текстов (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до 7 баллов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), точность привлекаемого литературно-исторического контекста (информация об авторах, эпохе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до 4 баллов);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композиционная цельность текста (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до 3 баллов);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качество речи и стилевое единство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(до 3 баллов)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 </w:t>
      </w:r>
    </w:p>
    <w:p>
      <w:pPr>
        <w:pStyle w:val="Style18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Максимальный балл – 30.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аксимальный общий балл за работу – 100 баллов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1"/>
          <w:szCs w:val="21"/>
        </w:rPr>
        <w:t>Вступительная статья</w:t>
      </w:r>
    </w:p>
    <w:p>
      <w:pPr>
        <w:pStyle w:val="Normal"/>
        <w:shd w:fill="FFFFFF" w:val="clear"/>
        <w:rPr>
          <w:rFonts w:eastAsia="Times New Roman"/>
          <w:color w:val="8B4513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ВСТУПИТЕЛЬНАЯ СТАТЬЯ — элемент аппарата издания, относительно самостоятельное сочинение, в котором широко толкуется творчество автора и (или) публикуемое произведение (произведения), чтобы помочь читателю лучше, глубже, тоньше воспринять их содержание и форму, разобраться в сложностях, познакомиться с историей, читательской и изд. судьбой книги, ее оценками в разные эпохи и т. д. // </w:t>
      </w:r>
      <w:r>
        <w:rPr>
          <w:rFonts w:eastAsia="Times New Roman" w:cs="Times New Roman" w:ascii="Times New Roman" w:hAnsi="Times New Roman"/>
          <w:sz w:val="20"/>
          <w:szCs w:val="20"/>
        </w:rPr>
        <w:t>Издательский словарь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-справочник. — М.: ОЛМА-Пресс. Мильчин А.Э.. 2003.</w:t>
      </w:r>
    </w:p>
    <w:p>
      <w:pPr>
        <w:pStyle w:val="Footnote"/>
        <w:rPr>
          <w:rFonts w:eastAsia="Times New Roman"/>
          <w:color w:val="8B4513"/>
          <w:sz w:val="21"/>
          <w:szCs w:val="21"/>
        </w:rPr>
      </w:pPr>
      <w:r>
        <w:rPr>
          <w:rFonts w:eastAsia="Times New Roman"/>
          <w:color w:val="8B4513"/>
          <w:sz w:val="21"/>
          <w:szCs w:val="21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??;MS Gothic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MS ??;MS Gothic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MS ??;MS Gothic" w:cs="Calibri"/>
      <w:sz w:val="22"/>
      <w:szCs w:val="22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6:07:00Z</dcterms:created>
  <dc:creator>Asus</dc:creator>
  <dc:description/>
  <cp:keywords/>
  <dc:language>en-US</dc:language>
  <cp:lastModifiedBy>RePack by Diakov</cp:lastModifiedBy>
  <dcterms:modified xsi:type="dcterms:W3CDTF">2019-11-03T06:53:00Z</dcterms:modified>
  <cp:revision>52</cp:revision>
  <dc:subject/>
  <dc:title/>
</cp:coreProperties>
</file>